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land 1.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2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2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2006, 2007, 2008, 2009, 2010, 2011, 2012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 2001, 2002, 2003, 2004, 2005 University of Bristol&lt;/p&gt;&lt;/div&gt; div&gt;&lt;div class="legalnotice"&gt; a name="idp4008416"&gt;&lt;/a&gt;&lt;p&gt; This documentation is Free Software / Open Source - you can redistribute it and/or modify it under the same licenses as a class="ulink" href="http://librdf.org/" target="_top"&gt;Redland&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n&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 href="http://www.dajobe.org/"&gt;Dave Beckett&lt;/a&gt;&lt;/p&gt;\n\n&lt;/body&gt;&lt;/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lt;a href="http://purl.org/net/dajobe/"&gt;Dave Beckett&lt;/a&gt;, Copyright 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lt;a href="http://purl.org/net/dajobe/"&gt;Dave Beckett&lt;/a&gt;&lt;br /&gt;2002-2012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purl.org/net/dajobe/"&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Dave Beckett, Copyright 2000-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7 &lt;a href="http://purl.org/net/dajobe/"&gt;Dave Beckett&lt;/a&gt;, Copyright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link Software http://www.openl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hi Wenzhong - email to shiwenzhong@hz.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orten Frederiksen - http://purl.org/net/mor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rten Frederiksen - http://purl.org/net/mort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33]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219]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12]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lt;a href="http://www.dajobe.org/"&gt;Dave Beckett&lt;/a&gt;&lt;br /&gt;Copyright (C) 2000-200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8]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3]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pyright (C) 2000-2006, Copyright (C) 2000-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9]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4]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34]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20]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13]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Beckett - http://purl.org/net/dajobe/\n\ argv0, VERSION); if(version) exit(0); printf("\n\ usage: %s [options] [ &lt;URI&g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 2008, 2009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5, 2007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5,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6, 2007, 2008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1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4, 2005, 2006, 2007, 2008, 2010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2 Dave Beckett&lt;/dc:rights&gt;\n" \ rdf:Description&gt;\n" \ rdf:RDF&g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m3c/LkyS7LCZTAGG/if/oPalgDdzKqtDh+RSWtQAyGtX3zJ5JcP0JbgRMYwnPbrRGL9xot
wnppHOTuubyJlFngDrUQoyt9bmdOzUKc5m2oqVzatyAJsG+IAlQ60uJGsFxgZo564B6cris/
SfmUAc4tevOHunkOiObnbR0KQbcHtyE8/715ykDJ9FaWnTAazHRM5pbo0XrTUH5VM7700JCB
ZcvIHJB7+VzrcBUKyC</vt:lpwstr>
  </property>
  <property fmtid="{D5CDD505-2E9C-101B-9397-08002B2CF9AE}" pid="3" name="_2015_ms_pID_7253431">
    <vt:lpwstr>KzNvKF8Vz1iQUAwHCOEipvs8O4iDl/mhLuU3CIIB+8cTqAYzT0nzEq
udvH7zL1l4VZNAG0Nm9VJzjH8O3ypbaQdqs4sIXT6Es/PAoVsQR1sGO2dzzyw6vkEG1v8ULk
qf0O/xFr++oezqL6/Ibv3TViPXiu6BL34U/p+nkop0SGzxzEIiL+Pe3Jwp+/2hMgF/gVUc67
S9KIkP8wXEbaUPotDw4PIn8zOBX1FG/Ulns0</vt:lpwstr>
  </property>
  <property fmtid="{D5CDD505-2E9C-101B-9397-08002B2CF9AE}" pid="4" name="_2015_ms_pID_7253431_00">
    <vt:lpwstr>_2015_ms_pID_7253431</vt:lpwstr>
  </property>
  <property fmtid="{D5CDD505-2E9C-101B-9397-08002B2CF9AE}" pid="5" name="_2015_ms_pID_7253432">
    <vt:lpwstr>PdCQjBw9LZtMiCBaaUxr8oJcUy7ERRRhmIjm
EarMsreDZ/JIJ4lb7es1mhiw2xJzaI6U8KAWwLi3Zqg5SEuXq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